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XII</w:t>
      </w:r>
      <w:r>
        <w:rPr>
          <w:rFonts w:cs="MAC C Times" w:ascii="MAC C Times" w:hAnsi="MAC C Times"/>
          <w:b/>
          <w:sz w:val="28"/>
          <w:szCs w:val="28"/>
        </w:rPr>
        <w:t>.</w:t>
        <w:tab/>
        <w:t>OPIS NA DRUGI PLANIRANI PREVENTIVNI MERK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Sodr`in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1. Voved.............................................................................................................................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2. Identifikuvawe na potencijalni nezgodi i vonredni sostojbi.................... 2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3. Planirawe na aktivnostite vo slu~aj na nezgoda ili vonred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  <w:r>
        <w:rPr>
          <w:rFonts w:cs="MAC C Times" w:ascii="MAC C Times" w:hAnsi="MAC C Times"/>
        </w:rPr>
        <w:t>sostojba .........................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4. Plan za spr~uvawe na nastanuvawe na po`ar  vo GRANIT............................. 4</w:t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5. Obezbeduvawe na merki za sigurnost na rabotnicite vo vreme na rabota na objektot ..........................................................................................................................1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 xml:space="preserve">6.  </w:t>
      </w:r>
      <w:r>
        <w:rPr>
          <w:rFonts w:cs="MAC C Times" w:ascii="MAC C Times" w:hAnsi="MAC C Times"/>
          <w:lang w:val="nb-NO"/>
        </w:rPr>
        <w:t>Merki za za{tita od elektri~na struja.............................................................1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7. Merki za za{tita pri rabota................................................................................16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8. Uka`uvawe na prva pomo{ ....................................................................................18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9. Smestuvawe na rabotnicite...................................................................................18          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10.Gromobranska instalacija....................................................................................18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11.Hidranti...................................................................................................................1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iCs/>
          <w:lang w:val="nl-NL"/>
        </w:rPr>
      </w:pPr>
      <w:r>
        <w:rPr>
          <w:rFonts w:cs="MAC C Times" w:ascii="MAC C Times" w:hAnsi="MAC C Times"/>
          <w:lang w:val="nb-NO"/>
        </w:rPr>
        <w:t>12.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 V</w:t>
      </w:r>
      <w:r>
        <w:rPr>
          <w:rFonts w:cs="MAC C Times" w:ascii="MAC C Times" w:hAnsi="MAC C Times"/>
          <w:bCs/>
          <w:iCs/>
          <w:lang w:val="nl-NL"/>
        </w:rPr>
        <w:t>e`bi.......................................................................................................................19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Cs/>
          <w:iCs/>
          <w:lang w:val="nl-NL"/>
        </w:rPr>
        <w:t>13.</w:t>
      </w:r>
      <w:r>
        <w:rPr>
          <w:rFonts w:cs="MAC C Times" w:ascii="MAC C Times" w:hAnsi="MAC C Times"/>
          <w:lang w:val="nl-NL"/>
        </w:rPr>
        <w:t xml:space="preserve"> Merki za za{tita od istekuvawe........................................................................19 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l-NL"/>
        </w:rPr>
        <w:t>XII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nl-NL"/>
        </w:rPr>
        <w:t xml:space="preserve">1. </w:t>
      </w:r>
      <w:r>
        <w:rPr>
          <w:rFonts w:cs="MAC C Times" w:ascii="MAC C Times" w:hAnsi="MAC C Times"/>
        </w:rPr>
        <w:t xml:space="preserve">Postapka za planirawe i postapuvawe vo slu~aj na nezgoda ili vonredna  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</w:t>
      </w:r>
      <w:r>
        <w:rPr>
          <w:rFonts w:cs="MAC C Times" w:ascii="MAC C Times" w:hAnsi="MAC C Times"/>
        </w:rPr>
        <w:t>sostojba;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</w:rPr>
      </w:pPr>
      <w:r>
        <w:rPr>
          <w:rFonts w:eastAsia="MAC C Times" w:cs="MAC C Times" w:ascii="MAC C Times" w:hAnsi="MAC C Times"/>
          <w:b/>
          <w:i/>
          <w:sz w:val="28"/>
          <w:szCs w:val="28"/>
        </w:rPr>
        <w:t xml:space="preserve"> </w:t>
      </w:r>
      <w:r>
        <w:rPr>
          <w:rFonts w:cs="MAC C Times" w:ascii="MAC C Times" w:hAnsi="MAC C Times"/>
          <w:b/>
          <w:i/>
          <w:sz w:val="28"/>
          <w:szCs w:val="28"/>
        </w:rPr>
        <w:t>1. Voved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Timot  za za{tita na `ivotnata sredina na </w:t>
      </w:r>
      <w:r>
        <w:rPr>
          <w:rFonts w:cs="Arial" w:ascii="MAC C Times" w:hAnsi="MAC C Times"/>
        </w:rPr>
        <w:t>GRANIT</w:t>
      </w:r>
      <w:r>
        <w:rPr>
          <w:rFonts w:cs="MAC C Times" w:ascii="MAC C Times" w:hAnsi="MAC C Times"/>
        </w:rPr>
        <w:t xml:space="preserve">, postojano gi kontrolira aktivnostite koi {to se izveduvaat vo fabrikata, pri {to gi identifikuva slu~aite koi mo`at da izlezat od kontrola i da predizvikaat negativni posledici vo raboteweto i negativno vlijanie vrz `ivotnata  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</w:t>
      </w:r>
      <w:r>
        <w:rPr>
          <w:rFonts w:cs="MAC C Times" w:ascii="MAC C Times" w:hAnsi="MAC C Times"/>
        </w:rPr>
        <w:t>Najvisokoto rakovodstvo prevzema soodvetni tehni~ki i organizaciski merki za prevencija i izbegnuvawe na itni situa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(soodvetna infrastruktura, proverka na instalaciite, nazna~uvawe na odgovorni lica i drugo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Od strana na Koordinatorot za za{tita na `ivotnata sredina e izrabotena Postapka vo koja se opi{uva na~inot na koj organizacijata se spravuva vo itni situacii. Postapkata se stremi kon soodvetna podgotovka na organizacijata za spravuvawe so site vonredni sostojbi so cel efikasno spre~uvawe ili minimizirawe na posledicite preku soodvetni planovi za spravuvawe so vonredni sostojbi. Postapkata za deluvawe vo Slu~aj na nezgoda se primenuva vo site organizacioni delovi na organizacijata, za site aktivnosti, proizvodi i uslugi koi {to mo`e da imaat vlijanie vrz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 </w:t>
      </w:r>
      <w:r>
        <w:rPr>
          <w:rFonts w:cs="MAC C Times" w:ascii="MAC C Times" w:hAnsi="MAC C Times"/>
        </w:rPr>
        <w:t>Organizacijata ima razvieno i primenuva Plan za reagirawe pri itni situac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sz w:val="28"/>
          <w:szCs w:val="28"/>
        </w:rPr>
        <w:t>2. Identifikuvawe na potencijalni nezgodi i vonredni sostojb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Koordinatorot za za{tita na `ivotnata sredina vo sorabotka so Odborot za za{tita na `ivotna sredina vrz odnova na va`e~kite zakonski propisi za `ivotna sredina kako i vrz osnova na dolgogodi{noto rabotno iskustvo vr{at identifikuvawe na potencijalnite nezgodi i vonredni sostojb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rz odnova na identifikuvanite potencijalni nezgodi i vonredni sostojbi se izgotvuva Plan na aktivnosti vo slu~aj na vonredni sostojb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Celta na ovoj plan e da gi identifikuva zna~ajnite rizici, da gi definira ovlastuvawata i odgovornostite na klu~nite vraboteni, listata na zadol`itelni kontakti, specifikacija na opremata i aktivnostite pri itnite situacii.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MAC C Times" w:ascii="MAC C Times" w:hAnsi="MAC C Times"/>
          <w:lang w:val="nb-NO"/>
        </w:rPr>
        <w:t xml:space="preserve">Kako mo`ni incidentni emisii se registriraat mo`ni istekuvawa od slednite rezervoari i cisterni : </w:t>
      </w:r>
    </w:p>
    <w:p>
      <w:pPr>
        <w:pStyle w:val="Normal"/>
        <w:numPr>
          <w:ilvl w:val="2"/>
          <w:numId w:val="6"/>
        </w:numPr>
        <w:spacing w:lineRule="auto" w:line="360"/>
        <w:ind w:left="2160" w:right="22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Rezervoar so mazut </w:t>
      </w:r>
    </w:p>
    <w:p>
      <w:pPr>
        <w:pStyle w:val="Normal"/>
        <w:numPr>
          <w:ilvl w:val="2"/>
          <w:numId w:val="6"/>
        </w:numPr>
        <w:spacing w:lineRule="auto" w:line="360"/>
        <w:ind w:left="2160" w:right="22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Rezervoar so nafta </w:t>
      </w:r>
    </w:p>
    <w:p>
      <w:pPr>
        <w:pStyle w:val="Normal"/>
        <w:numPr>
          <w:ilvl w:val="2"/>
          <w:numId w:val="6"/>
        </w:numPr>
        <w:spacing w:lineRule="auto" w:line="360"/>
        <w:ind w:left="2160" w:right="22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Rezervoar so bitumen</w:t>
      </w:r>
    </w:p>
    <w:p>
      <w:pPr>
        <w:pStyle w:val="Normal"/>
        <w:numPr>
          <w:ilvl w:val="2"/>
          <w:numId w:val="6"/>
        </w:numPr>
        <w:spacing w:lineRule="auto" w:line="360"/>
        <w:ind w:left="2160" w:right="22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ilos za cement</w:t>
      </w:r>
    </w:p>
    <w:p>
      <w:pPr>
        <w:pStyle w:val="Normal"/>
        <w:spacing w:lineRule="auto" w:line="360"/>
        <w:ind w:left="1800" w:right="22" w:hanging="0"/>
        <w:jc w:val="both"/>
        <w:rPr>
          <w:rFonts w:ascii="MAC C Times" w:hAnsi="MAC C Times" w:cs="Arial"/>
          <w:color w:val="FF0000"/>
          <w:lang w:val="da-DK"/>
        </w:rPr>
      </w:pPr>
      <w:r>
        <w:rPr>
          <w:rFonts w:cs="Arial" w:ascii="MAC C Times" w:hAnsi="MAC C Times"/>
          <w:color w:val="FF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da-DK"/>
        </w:rPr>
      </w:pPr>
      <w:r>
        <w:rPr>
          <w:rFonts w:cs="MAC C Times" w:ascii="MAC C Times" w:hAnsi="MAC C Times"/>
          <w:color w:val="FF0000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sz w:val="28"/>
          <w:szCs w:val="28"/>
        </w:rPr>
        <w:t>3. Planirawe na aktivnostite vo slu~aj na nezgoda ili vonredna  sostojb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lanot za vonredna sostojba se sostoi od predhodno odredeni i soodvetno pripremeni aktivnosti za reagirawe i spravuvawe so itna situ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lanovite za vonredna sostojba gi definiraat potrebnite aktivnosti pri vonredna sostojba i vklu~uvaa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poznavawe na potencijalni vonredni sostojb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stavuvawe na odgovorna li~nost za koordinacija(voda~ na tim, koordinator), negov zamenik i lu|e odgovorni za raznite aktivnosti na primer personal obu~en za protivpo`arna za{tita, personal obu~en za spravuvawe so protekuvawe na toksi~ni supstanci i drugo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( ~lenovi na timot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</w:rPr>
        <w:t>odgovornosti i dol`nosti na personalot so opredeleni zada~i pri nastanuvawe na vonredna sostojb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is na aktivnostite koi {to treba da se prevzemat i predvidenoto vreme za reagir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ocedura za evakuacij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poznavawe i locirawe na {tetni materijali i aktivnosti potrebni koga vakvi materijali se pri~ina za vonrednata sostojb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rabotka so nadvore{ni slu`b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munikacija so lokalnite vlasti, sosedi i javnost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{tita na va`ni dokumenti i oprem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</w:rPr>
        <w:t>detali za ve`b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raspolo`livosta na korisni informacii za upravuvawe so vonredna sostojba( na primer raspored na instalacii, podatoci za {tetnite materijali, proceduri, upatstva i kontakt telefonski broevi)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lanovite za vonredna sostojba  detalno  go opi{uvaat na~inot na koj rakovodstvoto i personalot }e bidat izvestuva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namu kade {to e potrebno treba da se predvidi i mo`nosta za izvestuvawe na razni dr`avi i lokalni vlasti kako i mediumite i da se nazna~i odredeno odgovorno lic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  <w:t>4  Plan za spre~uvawe na nastanuvawe na po`ar vo GRANIT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  <w:sz w:val="28"/>
          <w:szCs w:val="28"/>
        </w:rPr>
      </w:pPr>
      <w:r>
        <w:rPr>
          <w:rFonts w:cs="MAC C Times" w:ascii="MAC C Times" w:hAnsi="MAC C Times"/>
          <w:b/>
          <w:i/>
          <w:sz w:val="28"/>
          <w:szCs w:val="28"/>
        </w:rPr>
        <w:t>(Asfaltna baza Lepenec Skopje 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>Od strana na Koordinatorot za za{tita na `ivotna sredina izraboten plan za deluvawe vo slu~aj na po`ar koj pretstavuva operativen dokument so koj treba da se obezbedi maksimalna za{tita na imotot i vrabotenite. Edna od pojdovnite aktivnosti na Koordinatorot za za{tita na `ivotnata sredina i Odborot za za{tita na `ivotnata sredina pri eleborirawe na pra{aweto za spravuvawe so vonredna sostojba e izrabotka na Plan na lokacij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</w:r>
      <w:r>
        <w:rPr>
          <w:rFonts w:cs="MAC C Times" w:ascii="MAC C Times" w:hAnsi="MAC C Times"/>
        </w:rPr>
        <w:t>Planot na lokacijata dava detali za neposrednoto opkru`uvawe na organizacijata( prirodni pati{ta, objekti, vodoteci i sli~no) kako i raspored na soobra}ajnicite, pati{tata za evakuacija, parkinzi za vozniot park, lokacii na mestata za pru`awe na prva pomo{ i raspolo`livata medicinska oprem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>Planot isto taka vklu~uva lokacii na tabli so upatstva vo slu~aj na nezgoda odnosno vonredna sostojba, lokacii na alarmi, oprema za za{tita na `ivotnata sredina i sli~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>Opremata za deluvawe vo itna situacija ja obezbeduva Direktorot, dodeka pak Koordinatorot za za{tita na `ivotna sredina  e dol`en najmalku edna{ mese~no da ja proveri funkcionalnosta na opremata i za toa da vodi soodveten zapi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>Opremata za deluvawe vo slu~aj na nezgoda odnosno vonredna sostojba vklu~uv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redstva za pru`awe prva pomo{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88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parati za gasewe po`ar;</w:t>
      </w:r>
    </w:p>
    <w:p>
      <w:pPr>
        <w:pStyle w:val="Normal"/>
        <w:numPr>
          <w:ilvl w:val="0"/>
          <w:numId w:val="2"/>
        </w:numPr>
        <w:spacing w:lineRule="auto" w:line="360"/>
        <w:ind w:left="748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a{titni maski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88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Telefon so sekoga{ dostapni interni i eksterni vrski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88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obilni telefoni;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sebno vnimanie treba da se obrnne na na~inot na rabota na onie mesta kade {to postoi opasnost od pojava na po`ar. Kako osnova treba da se obezbedat soodvetni PP aparati kako i pribor za gasewe na po`ar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MAC C Times" w:ascii="MAC C Times" w:hAnsi="MAC C Times"/>
        </w:rPr>
        <w:t xml:space="preserve">Vrz osnova na ~l. 6 stav 1 od Zakonot za za{tita od po`ar ( Slu`ben vesnik na R.M. br.43/86 , 37/87, 51/88 i 36/90 ) i Zakonot za za{tita od elementarni nepogodi Generalniot direktor na  GRANIT , donese :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 xml:space="preserve">OPERATIVEN PLAN ZA SPRE^UVAWE NA </w:t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 xml:space="preserve">NASTANUVAWE NA PO@ARI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 slednata sodr`ina: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nl-NL"/>
        </w:rPr>
        <w:t>1. Procena na zagrozenosta od po`ari;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nl-NL"/>
        </w:rPr>
        <w:t>2. Raspored na PP aparati po objekti vo GRANIT;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3. Merki za spre~uvawe i nastanuvawe na po`ari;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</w:rPr>
        <w:t>4. Merki za dejstvuvawe pri pojava na po`ari;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5. Organizacija na rakovodewe i komanduvawe vo lokalizirawe i gasewe na</w:t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MAC C Times" w:ascii="MAC C Times" w:hAnsi="MAC C Times"/>
          <w:lang w:val="nl-NL"/>
        </w:rPr>
        <w:t>po`ar.</w:t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</w:t>
      </w:r>
      <w:r>
        <w:rPr>
          <w:rFonts w:cs="MAC C Times" w:ascii="MAC C Times" w:hAnsi="MAC C Times"/>
          <w:b/>
          <w:i/>
          <w:lang w:val="nl-NL"/>
        </w:rPr>
        <w:t>Procenka na zagrozenosta od po`ar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</w:rPr>
        <w:t>Odborot za za{tita na `ivotnata sredina rakovoden od Koordinatorot za za{tita na `ivotna sredina napravi procenka na zagrozenost</w:t>
      </w:r>
      <w:r>
        <w:rPr>
          <w:rFonts w:cs="MAC C Times" w:ascii="MAC C Times" w:hAnsi="MAC C Times"/>
          <w:lang w:val="nl-NL"/>
        </w:rPr>
        <w:t>a na instalacijata od po`ari. Pri procenuvaweto na zagrozenosta vo predvid bea zemeni dejnosta koja {to ja vr{i organizacijata,  lokacijata i objektite so koi {to raspolaga objektot, neposrednoto opkru`uvawe, kako i namernoto podmetnuvawe na po`ari.</w:t>
      </w:r>
    </w:p>
    <w:p>
      <w:pPr>
        <w:pStyle w:val="Normal"/>
        <w:spacing w:lineRule="auto" w:line="360"/>
        <w:ind w:right="22" w:firstLine="720"/>
        <w:jc w:val="both"/>
        <w:rPr/>
      </w:pPr>
      <w:r>
        <w:rPr>
          <w:rFonts w:cs="MAC C Times" w:ascii="MAC C Times" w:hAnsi="MAC C Times"/>
          <w:lang w:val="da-DK"/>
        </w:rPr>
        <w:t>Kako karakteristi~ni materijali za pojava na po`ar vo "GD Granit</w:t>
      </w:r>
      <w:r>
        <w:rPr>
          <w:rFonts w:cs="Arial" w:ascii="Arial" w:hAnsi="Arial"/>
          <w:lang w:val="da-DK"/>
        </w:rPr>
        <w:t xml:space="preserve">” </w:t>
      </w:r>
      <w:r>
        <w:rPr>
          <w:rFonts w:cs="Arial" w:ascii="MAC C Times" w:hAnsi="MAC C Times"/>
          <w:lang w:val="da-DK"/>
        </w:rPr>
        <w:t>Asfaltna baza Lepenec Skopje</w:t>
      </w:r>
      <w:r>
        <w:rPr>
          <w:rFonts w:cs="MAC C Times" w:ascii="MAC C Times" w:hAnsi="MAC C Times"/>
          <w:lang w:val="da-DK"/>
        </w:rPr>
        <w:t xml:space="preserve"> se: </w:t>
      </w:r>
    </w:p>
    <w:p>
      <w:pPr>
        <w:pStyle w:val="Normal"/>
        <w:numPr>
          <w:ilvl w:val="0"/>
          <w:numId w:val="8"/>
        </w:numPr>
        <w:spacing w:lineRule="auto" w:line="360"/>
        <w:ind w:left="435" w:right="22" w:hanging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elektri~nata energija, mazut, nafta, materijalite koi sekojdnevno se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upotrebuvaat vo raboteweto kako  i namerno podmetnati po`ari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borot za za{tita na `ivotna sredina kako najverodostoen izvor na po`ar go identifikuva{e namernoto podmetnuvawe na po`ar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</w:rPr>
        <w:t>Vo objektite na GD ,,Granit,, Asfaltna baza Lepenec Skopje postoi mo`nost za nastanuvawe na po`ar i nivno pro{iruvawe. Vo na{ite objekti sekoga{ se nao|a materijal od gra|a, {tici, iverici i otpaden materijal kade {to lesno mo`e da dojde do po`ar, kade {to predizvikuva~ite mo`at da bidat i samite rabotnici od nevnimanie i negri`a. Isto taka imame i skladi{te za gorivo, mazut, uqe, boci plin i oksigen.</w:t>
      </w:r>
    </w:p>
    <w:p>
      <w:pPr>
        <w:pStyle w:val="Normal"/>
        <w:spacing w:lineRule="auto" w:line="360"/>
        <w:ind w:firstLine="72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bjekti od podolgotraen karakter koi mo`at da bidat zagrozeni od po`ar se: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1. Asfaltna baza  Lepenec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bjektot e nastrana od naseleno mesto. Izgraden e od tvrda gradba, no najgolema opasnost ima od nastanuvawe na po`ar. Opasnosta najmnogu doa|a od asfaltnata baza koja kako gorivo koristi mazut i nafta za greewe. Predizvikuva~i mo`at da bidat: elektri~nata instalacija, nevnimanie na rabotnicite pri rabota so aparat za varewe, bocite za zavaruvawe i frlawe na nedogorena cigara kade {to vo okolinata ima obrasnato treva koja vo letniot period e suva i lesno zapaliva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 xml:space="preserve">Za za{tita - PP aparat </w:t>
      </w:r>
      <w:r>
        <w:rPr>
          <w:rFonts w:cs="Arial" w:ascii="Arial" w:hAnsi="Arial"/>
          <w:b/>
          <w:lang w:val="nl-NL"/>
        </w:rPr>
        <w:t>S9, S50, S100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MAC C Times" w:ascii="MAC C Times" w:hAnsi="MAC C Times"/>
          <w:b/>
          <w:lang w:val="nb-NO"/>
        </w:rPr>
        <w:t>2. Upravna zgrada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Upravnata zgrada vo Negotino e izgradena od tvrd materijal, no mo`e da bide zagrozena od po`ari i najgolem predizvikuva~ mo`e da bide: elektri~nata instalacija i kotlarata za greewe na parnoto greewe koj koristi surova nafta.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lang w:val="nl-NL"/>
        </w:rPr>
        <w:t xml:space="preserve">Za za{tita - PP aparat Y9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i/>
        </w:rPr>
        <w:t>Klasifikacija na po`arite spored vidot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</w:rPr>
        <w:t xml:space="preserve">KLASA A- </w:t>
      </w:r>
      <w:r>
        <w:rPr>
          <w:rFonts w:cs="MAC C Times" w:ascii="MAC C Times" w:hAnsi="MAC C Times"/>
        </w:rPr>
        <w:t>Po`ar od drvo, jaglen, tekstil, hartija, guma, plastika: se gasat so PP aparat ,,brenta~a,, - vozdu{na pena so voda i PP aparat so halon isto taka so voda vo mlaz. Vodata se frla vo ,,podno`jeto,, na plamenot vo `arot, a ne vo plamenot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</w:rPr>
        <w:t>KLASA B-</w:t>
      </w:r>
      <w:r>
        <w:rPr>
          <w:rFonts w:cs="MAC C Times" w:ascii="MAC C Times" w:hAnsi="MAC C Times"/>
        </w:rPr>
        <w:t xml:space="preserve"> Po`ar na zapalivi te~nosti {to ne se me{aat so voda se: site derivati na nafta, lakovi, masti i site rastvara~i. Ako se zapalat masnotii vo tava ili lonec najefikasno }e se izgasnat so pokrivawe na kapakot ili so vla`na krpa. Voda ne smee da se upotrebuva. Za gasnewe se upotrebuva: -PP aparat ,,Brenta~,, PP aparat so pra{ok Y, PP aparat so SO2, PP aparat so halon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</w:rPr>
        <w:t>KLASA C-</w:t>
      </w:r>
      <w:r>
        <w:rPr>
          <w:rFonts w:cs="MAC C Times" w:ascii="MAC C Times" w:hAnsi="MAC C Times"/>
        </w:rPr>
        <w:t xml:space="preserve"> Po`ar na gorlivite gasovi: metan, propan, butan, acetilen i dr. Sogoruvaat so plamen i so eksplozija. Za gasnewe se upotrebuvaat: PP aparat so SO2, PP aparat so halon i PP aparat so pra{ok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</w:rPr>
        <w:t xml:space="preserve">KLASA D- </w:t>
      </w:r>
      <w:r>
        <w:rPr>
          <w:rFonts w:cs="MAC C Times" w:ascii="MAC C Times" w:hAnsi="MAC C Times"/>
        </w:rPr>
        <w:t>Po`ar od lesen metal, aluminium, magnezium i novi  leguri. Se gasat so PP aparat so pra{ok Y i so pesok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</w:rPr>
        <w:t xml:space="preserve">KLASA E- </w:t>
      </w:r>
      <w:r>
        <w:rPr>
          <w:rFonts w:cs="MAC C Times" w:ascii="MAC C Times" w:hAnsi="MAC C Times"/>
        </w:rPr>
        <w:t>Site po`ari od klasite: A,B,C i D koga se pod visok napon na elektri~na energija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ko se zapali elektri~en aparat, bruska, borma{inka, najprvo se isklu~uva kabelot od {tekerot, a potoa se gasi so PP aparat. Ako takov vo momentot nema, so mlaz na voda.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</w:rPr>
        <w:t>Pri pojava na mali po`ari se upotrebuvaat: pesok, zemja i sadovi za voda, a od alati: lopata i kopa~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Raspored na PP aparati po objekti vo GRANIT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</w:rPr>
        <w:t>Na gradili{teto posebno vnimanie se posvetuva na na~inot na rabota na onie mesta kade {to postoi opasnost od pojava na po`ar. Za taa cel obezbedeni se soodvetni PP aparati kako i pribor za gasewe na po`ar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 objekti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agacini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zila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egled na PP Aparati vo Asfaltna baza Lepenec Skopje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Tabela 1: Raspored na PP aparati</w:t>
      </w:r>
    </w:p>
    <w:tbl>
      <w:tblPr>
        <w:tblW w:w="9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0"/>
        <w:gridCol w:w="1496"/>
        <w:gridCol w:w="1683"/>
        <w:gridCol w:w="2431"/>
        <w:gridCol w:w="18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d br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ip na apar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oj na aparat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a na pregledo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to i objekt kade se nao|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bele{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Upravna zgra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 ovaa lokacija ima i bure, lopata i kopa~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(kaj su{ara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(kaj su{ara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(kabina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(kabina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(kabina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(me{alka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(kaj cisternit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So cel da se obezbedi postojana funkcionalnost na protivpo`arnite aparati GRANIT vr{i permanentno servisirawe na aparatite i hidrantite od strana na ovastena institucija i za istoto poseduva adekvatna potvrda. 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Merki za spre~uvawe na nastanuvawe na po`ar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>Zaradi smaluvawe na brojot i pri~inite za pojava na po`ar se prevzemaat preventivni merki pri proektiraweto, izgradbata i koristeweto na objektot ( elektri~ni, nelekri~ni, grade`ni za{titni merki, merki za za{tita od po`ar koristej}i edukacija za podigawe na PP svesta kaj vrabotenite)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  <w:lang w:val="nl-NL"/>
        </w:rPr>
        <w:t xml:space="preserve">              </w:t>
      </w:r>
      <w:r>
        <w:rPr>
          <w:rFonts w:cs="MAC C Times" w:ascii="MAC C Times" w:hAnsi="MAC C Times"/>
        </w:rPr>
        <w:t>Merkite za za{tita od po`ar vo baraka se isti kako i za za{tita na gradili{te so toa {to na  sekoja baraka se stavaat po dva aparati za gasewe na po`ar. Pe~kite na tvrdo gorivo vo zatvoreni prostorii se postaveni na ogneotporna podloga od sloj na beton ili tuli i nikako ne se vr{i potpaluvawe so te~ni goriv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color w:val="FF0000"/>
          <w:lang w:val="nl-NL"/>
        </w:rPr>
      </w:pPr>
      <w:r>
        <w:rPr>
          <w:rFonts w:cs="MAC C Times" w:ascii="MAC C Times" w:hAnsi="MAC C Times"/>
          <w:lang w:val="nl-NL"/>
        </w:rPr>
        <w:tab/>
        <w:t>Edna od merkite za spre~uvawe na nastanuvawe na po`ar e redovno odr`uvawe na site vidovi uredi vo instalacijata. Za taa cel Odgovornoto lice za odr`uvawe koj poseduva soodvetno znaewe i iskustvo vr{i postojano odr`uvawe na uredite vo instalacijata. Za prevzemenite aktivnosti i redovniot monitoring nad uredite toj postojano go izvestuva neposredniot rakovoditel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>Odgovornoto lice za odr`uvawe vo sorabotka so Referentot po P.P.Z vr{at postojana kontrola na lesno zapalivite materii i gasovi i za svoeto rabotewe go izvestuvaat neposredniot rakovoditel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 xml:space="preserve">Referentot po P.P.Z zadol`en e za odr`uvawe na uredite i sredstvata za gasewe na po`ar vo ispravna sostojba kako i za izveduvawe na prakti~ni ve`bi vo odnos na opremata i nejzinoto koristewe. </w:t>
      </w:r>
      <w:r>
        <w:rPr>
          <w:rFonts w:cs="MAC C Times" w:ascii="MAC C Times" w:hAnsi="MAC C Times"/>
        </w:rPr>
        <w:t xml:space="preserve">Za navremeno servisirawe na PP aparatite toj sorabotuva so P.P.S Skopje. </w:t>
      </w:r>
      <w:r>
        <w:rPr>
          <w:rFonts w:cs="MAC C Times" w:ascii="MAC C Times" w:hAnsi="MAC C Times"/>
          <w:lang w:val="nl-NL"/>
        </w:rPr>
        <w:t>Za svoeto rabotewe postojano go izvestuva neposredniot rakovoditel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b/>
          <w:i/>
          <w:lang w:val="nl-NL"/>
        </w:rPr>
        <w:t>Merki za dejstvuvawe pri pojava na po`ar i eksplozija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>Vo slu~aj na pojava na po`ar sekoj rabotnik koj neposredno }e se najde na mestoto na po`arot dol`en e da pristapi kon gasewe na istiot. Dokolku rabotnikot ne e vo mo`nost sam da go realizira toa toj e dol`en da pristapi kon izvestuvawe na P.P. S  Skopje  od najbliskiot telefon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>Vo slu~aj na po`ar  referentot po P.P.Z e dol`en vedna{ da go izvesti Direktorot kako i  neposredniot rakovoditel za mestoto na po`arot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>Vo slu~aj koga po`arot e od pogolemi razmeri i ne mo`e da se izgasi od prisutnite rabotnici istiot treba da se evidentira i vedna{ da se izvestat nadle`nite organi odnosno PP slu`bata  i upravata za vnatre{ni raboti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Gaseweto na po`ar so voda se primenuva koga so ognot se zafateni drvo, guma, tekstil, plastika, ko`a i sli~no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 gasewe na ovie materijali se osloboduva golema koli~ina na ~ad i toplina koja zra~i od materijalite zafateni so ognot pa zatoa te{ko se lokaliziraat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Vo takov slu~aj se dejstvuva so jaki mlazevi voda, po kapacitet i po udarna snaga od odredena dale~ina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Koga po`arot e zgasnat treba da se upotrebi rasprsnat mlaz na voda. Ako gaseweto se vr{i vo zatvoren prostor zadol`itelno da se nosi za{tita za di{nite organi. Pri gasewe vo vakvi slu~aevi mora da se vodi smetka za isklu~uvawe na elektri~nata energija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Vo slu~aj koga od po`ar se zafateni elektri~ni instalacii, uredi i postrijki, gaseweto na po`arot se vr{i samo otkako }e se isklu~i strujat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trujata od uredi so visok napon se isklu~uvaat vo slednite slu~aevi: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ga gorat elektri~ni uredi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ga elektri~nite uredi se o{teteni i pretstavuvaat opasnost po gaseweto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oga elektri~nite uredi go ote`nuvaat gaseweto;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Isklu~uvaweto na struja so napon pogolem od 220 </w:t>
      </w:r>
      <w:r>
        <w:rPr>
          <w:rFonts w:cs="Arial" w:ascii="Arial" w:hAnsi="Arial"/>
          <w:lang w:val="nb-NO"/>
        </w:rPr>
        <w:t>V</w:t>
      </w:r>
      <w:r>
        <w:rPr>
          <w:rFonts w:cs="MAC C Times" w:ascii="MAC C Times" w:hAnsi="MAC C Times"/>
          <w:lang w:val="nb-NO"/>
        </w:rPr>
        <w:t xml:space="preserve"> go vr{i lice koe ima poznavawe od taa oblast, pri {to ne treba da se dopu{ta da ima prisustvo na golem broj na lu|e vo momentot na isklu~uvaweto, kako i elektri~nite uredi pod napon da ne se dopiraat so metalni delovi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Gaseweto na po`arot mo`e da zapo~ne samo otkoga }e se znae deka elektri~nite uredi ne se pod napon.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>Vodata potrebna za gasewe na eventualno nastanatiot po`ar }e se obezbeduva od vodovodniot sistem kade {to ima hidran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Organizacija na rakovodewe i komanduvawe vo lokalizirawe i gasewe na po`ar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Nadle`niot rakovoditel po doznavaweto za po`arot dol`en e vedna{ da dojde na mestoto na po`arot i da go prevzeme rakovodeweto na neophodnite aktivnosti za gasewe na po`ar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Vo upravuvawe so nastanatata situacija rakovoditelot koj rakovodi so operacijata na gasewe na po`arot dol`en e da 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a izvr{i procenka na nastanata situacija na terenot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rganizira davawe na PP aparati i druga oprem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rganizira raspored na lu|et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nareduva da se isklu~i elektri~nata energij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vakuacija na zapalivite materi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vakuacija na zagrozenite rabotnici;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o slu~aj da raspolo`livite lu|e ne se dovolni da go izgasnat po`ar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toga{ rakovodeweto so nastanatata situacija go vr{i P.P. Slu`ba Skopj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  <w:t xml:space="preserve">5. Obezbeduvawe na merki za sigurnost na rabotnicite vo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</w:rPr>
      </w:pPr>
      <w:r>
        <w:rPr>
          <w:rFonts w:eastAsia="MAC C Times" w:cs="MAC C Times" w:ascii="MAC C Times" w:hAnsi="MAC C Times"/>
          <w:b/>
          <w:i/>
          <w:sz w:val="28"/>
          <w:szCs w:val="28"/>
          <w:lang w:val="nl-NL"/>
        </w:rPr>
        <w:t xml:space="preserve">    </w:t>
      </w:r>
      <w:r>
        <w:rPr>
          <w:rFonts w:cs="MAC C Times" w:ascii="MAC C Times" w:hAnsi="MAC C Times"/>
          <w:b/>
          <w:i/>
          <w:sz w:val="28"/>
          <w:szCs w:val="28"/>
        </w:rPr>
        <w:t>vreme na rabota na objekt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</w:rPr>
      </w:pPr>
      <w:r>
        <w:rPr>
          <w:rFonts w:cs="MAC C Times" w:ascii="MAC C Times" w:hAnsi="MAC C Times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  <w:i/>
        </w:rPr>
        <w:t>a) ograduvawe na tereno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MAC C Times" w:ascii="MAC C Times" w:hAnsi="MAC C Times"/>
        </w:rPr>
        <w:t xml:space="preserve">So cel da se spre~i mo`nosta za povredi na nevrabotenite lica koi {to se dvi`at vo blizina na gradili{teto, nepoznavaj}i gi dovolno izvorite na opasnosta, granicite na gradili{teto se ogradeni so `i~ana ograda i se obele`ani so poseben znak </w:t>
      </w:r>
      <w:r>
        <w:rPr>
          <w:rFonts w:cs="Arial" w:ascii="Arial" w:hAnsi="Arial"/>
        </w:rPr>
        <w:t>“</w:t>
      </w:r>
      <w:r>
        <w:rPr>
          <w:rFonts w:cs="MAC C Times" w:ascii="MAC C Times" w:hAnsi="MAC C Times"/>
        </w:rPr>
        <w:t xml:space="preserve"> GRADILI[TE</w:t>
      </w:r>
      <w:r>
        <w:rPr>
          <w:rFonts w:cs="Arial" w:ascii="Arial" w:hAnsi="Arial"/>
        </w:rPr>
        <w:t>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</w:rPr>
      </w:pPr>
      <w:r>
        <w:rPr>
          <w:rFonts w:cs="Arial" w:ascii="MAC C Times" w:hAnsi="MAC C Times"/>
          <w:b/>
          <w:i/>
        </w:rPr>
        <w:t>b) uslovi na terenot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a prenos na te{kite tovari za potrebite na objektot obezbedeni se nabieni i cvrsti soobra}ajnici so {to isto taka se spre~uva iznesuvawe na kal i drugi otpadoci pri izlezot na glavnite gradski soobra}ajnici. Brzinata na dvi`ewe na vozilata niz gradili{teto e ograni~ena na 10 km/ ~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</w:rPr>
      </w:pPr>
      <w:r>
        <w:rPr>
          <w:rFonts w:cs="Arial" w:ascii="MAC C Times" w:hAnsi="MAC C Times"/>
          <w:b/>
          <w:i/>
        </w:rPr>
        <w:t>v) uslovi na skladirawe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Za pravilno skladirawe i za{tita od uni{tuvawe, materijalot na gradili{teto se skladira vo to~no opredeleno mesto i prostorii za skladirawe nazna~eni vo [emata na gradili{teto.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Transportiraweto, natovaruvaweto, istovarot i deponiraweto na razni vidovi grade`ni materijali i te{ki elementi se koristat razni vidovi grade`ni ma{ini kran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^uvaweto i transportiraweto na opasni materijali kako {to se nafta, benzin i sli~no e vo specijalno za toa nameneti cistern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</w:rPr>
      </w:pPr>
      <w:r>
        <w:rPr>
          <w:rFonts w:cs="Arial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  <w:b/>
          <w:i/>
        </w:rPr>
        <w:t>g) za{tita od povredi pri rabota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Bidej}i rabotnoto uskustvo poka`alo deka najgolem broj na povredi vo tekot na rabotata doa|aat pri transportiraweto, rakovodstvoto ima isplanirano i vo praksa primenuva soodvetni metodi na rabota me|u koi 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vozilata pri utovar i istovar treba da bidat zako~eni ili na drug na~in osigurani od dvi`ewe( za kosini se postavuvaat podmetki i klinovi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so rabotata na grupa rabotnici na pretovar rakovodi odgovorno lice ili posebno zadol`en rabotnik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o zavr{en utovar ili rastovar  voza~ot e dol`en da go pregleda sandakot na voziloto, da se utvrdi dali teretot e pravilno postaven, odnosno dali e celiot tovar rasporeden, kako i da se proveri dali sandakot na voziloto e osiguran od otvoraw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ri utovar i rastovar na terenot so mehani~ki sredstva rabotnicite koi {to se nao|aat vo blizina moraat da se oddale~at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materijalot {to se osipuva kako i teretot so vre}i kako {to se var, cement i drugo se polni vo kamioni vo visina na stranicata pri toa vodej}i smetka za dozvolenata nosivost na vozilot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rabotnicite koi {to rabotat na utovar i istovar na vre}i smeat da prenesuvaat vre}i do te`ina od 50 kg, na rastojanie od 60 m pod uslov terenot da ne e uspon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dolgite tereti kako {to se gredi, cevki, armatura se tovaraat i redat vo voziloto pome|u stolbovi koi {to se specijalno montirani , a se so le`ai na {asijata na vozilot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utovar i istovar na vakvi predmeti se vr{i so pomo{ na elektri~ni digalki- kran i toa del po del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a utovar, transport i monta`a na vakvi predmeti e grupa na rabotnici specijalno osposobeni za taa rabota;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</w:rPr>
      </w:pPr>
      <w:r>
        <w:rPr>
          <w:rFonts w:cs="Arial" w:ascii="MAC C Times" w:hAnsi="MAC C Times"/>
          <w:b/>
          <w:i/>
        </w:rPr>
        <w:t>d) predupreduvawe za opasnost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 xml:space="preserve">Poedine~ni mesta i prostorii kade {to postoi povremena i postoajna opasnost, na jasen i razbirliv na~in se postaveni tabli so opomena kako: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</w:t>
      </w:r>
      <w:r>
        <w:rPr>
          <w:rFonts w:cs="Arial" w:ascii="MAC C Times" w:hAnsi="MAC C Times"/>
        </w:rPr>
        <w:t xml:space="preserve">Opasnost od predizvikuvawe po`ar </w:t>
      </w:r>
      <w:r>
        <w:rPr>
          <w:rFonts w:cs="Arial" w:ascii="Arial" w:hAnsi="Arial"/>
        </w:rPr>
        <w:t>”</w:t>
      </w:r>
      <w:r>
        <w:rPr>
          <w:rFonts w:cs="Arial" w:ascii="MAC C Times" w:hAnsi="MAC C Times"/>
        </w:rPr>
        <w:t xml:space="preserve">, </w:t>
      </w:r>
      <w:r>
        <w:rPr>
          <w:rFonts w:cs="Arial" w:ascii="Arial" w:hAnsi="Arial"/>
        </w:rPr>
        <w:t>“</w:t>
      </w:r>
      <w:r>
        <w:rPr>
          <w:rFonts w:cs="Arial" w:ascii="MAC C Times" w:hAnsi="MAC C Times"/>
        </w:rPr>
        <w:t>Mesta zagrozeni od grade`ni ma{ini</w:t>
      </w:r>
      <w:r>
        <w:rPr>
          <w:rFonts w:cs="Arial" w:ascii="Arial" w:hAnsi="Arial"/>
        </w:rPr>
        <w:t>”</w:t>
      </w:r>
      <w:r>
        <w:rPr>
          <w:rFonts w:cs="Arial" w:ascii="MAC C Times" w:hAnsi="MAC C Times"/>
        </w:rPr>
        <w:t xml:space="preserve">, </w:t>
      </w:r>
      <w:r>
        <w:rPr>
          <w:rFonts w:cs="Arial" w:ascii="Arial" w:hAnsi="Arial"/>
        </w:rPr>
        <w:t>“</w:t>
      </w:r>
      <w:r>
        <w:rPr>
          <w:rFonts w:cs="Arial" w:ascii="MAC C Times" w:hAnsi="MAC C Times"/>
        </w:rPr>
        <w:t>Elektri~no orman~e</w:t>
      </w:r>
      <w:r>
        <w:rPr>
          <w:rFonts w:cs="Arial" w:ascii="Arial" w:hAnsi="Arial"/>
        </w:rPr>
        <w:t>”</w:t>
      </w:r>
      <w:r>
        <w:rPr>
          <w:rFonts w:cs="Arial" w:ascii="MAC C Times" w:hAnsi="MAC C Times"/>
        </w:rPr>
        <w:t xml:space="preserve">, </w:t>
      </w:r>
      <w:r>
        <w:rPr>
          <w:rFonts w:cs="Arial" w:ascii="Arial" w:hAnsi="Arial"/>
        </w:rPr>
        <w:t>“</w:t>
      </w:r>
      <w:r>
        <w:rPr>
          <w:rFonts w:cs="Arial" w:ascii="MAC C Times" w:hAnsi="MAC C Times"/>
        </w:rPr>
        <w:t xml:space="preserve"> Skladi{te na gra|a</w:t>
      </w:r>
      <w:r>
        <w:rPr>
          <w:rFonts w:cs="Arial" w:ascii="Arial" w:hAnsi="Arial"/>
        </w:rPr>
        <w:t>”</w:t>
      </w:r>
      <w:r>
        <w:rPr>
          <w:rFonts w:cs="Arial" w:ascii="MAC C Times" w:hAnsi="MAC C Times"/>
        </w:rPr>
        <w:t xml:space="preserve">, </w:t>
      </w:r>
      <w:r>
        <w:rPr>
          <w:rFonts w:cs="Arial" w:ascii="Arial" w:hAnsi="Arial"/>
        </w:rPr>
        <w:t>“</w:t>
      </w:r>
      <w:r>
        <w:rPr>
          <w:rFonts w:cs="Arial" w:ascii="MAC C Times" w:hAnsi="MAC C Times"/>
        </w:rPr>
        <w:t xml:space="preserve"> Zapalivi te~nosti</w:t>
      </w:r>
      <w:r>
        <w:rPr>
          <w:rFonts w:cs="Arial" w:ascii="Arial" w:hAnsi="Arial"/>
        </w:rPr>
        <w:t>”</w:t>
      </w:r>
      <w:r>
        <w:rPr>
          <w:rFonts w:cs="Arial" w:ascii="MAC C Times" w:hAnsi="MAC C Times"/>
        </w:rPr>
        <w:t>, i drugo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</w:rPr>
      </w:pPr>
      <w:r>
        <w:rPr>
          <w:rFonts w:cs="Arial" w:ascii="MAC C Times" w:hAnsi="MAC C Times"/>
          <w:b/>
          <w:i/>
        </w:rPr>
        <w:t>|) li~ni za{titni sredstva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Site vraboteni se zadol`eni da nosat li~ni za{titni sredstva za za{tita od razli~ni opasnosti kako {to se: obru{uvawe na iskopan materijal, uboduvawe na {ilesti predmeti koi {to str~at, pa|awe na predmeti od visina, pa|awe na rabotnici od visina i vo dlabo~ina i drugo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Osobeno e va`no sekoj od grade`nite rabotnici pri izvr{uvaweto na bilo kakva rabota zadol`itelno da ima soodvetna kvalifikacija i da nosi soodvetni li~ni za{titni sredstva kako i toa da rabotite se izvr{uvaat pod kontrola na neposredniot rakovoditel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  <w:t>6.</w:t>
      </w:r>
      <w:r>
        <w:rPr>
          <w:rFonts w:cs="MAC C Times" w:ascii="MAC C Times" w:hAnsi="MAC C Times"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b/>
          <w:i/>
          <w:sz w:val="28"/>
          <w:szCs w:val="28"/>
          <w:lang w:val="nb-NO"/>
        </w:rPr>
        <w:t>Merki za za{tita od elektri~na stru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Potrebite od elektri~na energija za rabota na ma{inite se obezbeduva so elektri~na mre`a i so agregati za struja. Priklu~okot e izvr{en na najbliskata trafostanica pri {to dovodot na struja e obezbeden so soodveten elektri~en kabel priklu~en na glavnata razvodna tabla vo gradili{teto ~ija {to mestopolo`ba e nazna~ena na [emata na gradili{t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ERT se sprovedeni instalaciite vo krugot na gradili{teto. Celokupnata elektri~na mre`a vo gradili{teto e sprovedena po banderi  na na~in na koj ne pretstavuvaat nikakva pre~ka pri sproveduvawe na tehnolo{kiot proces, a isto taka i da se za{titeni od razni o{tetuvaw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ite elektri~ni ma{ini ( kran, cirkular, i drugo) se za{titeni od udar od povisok napon so za{titno zazemjuvaw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Dva pati godi{no vo letniot i zimskiot period se vr{at periodi~ni ispituvawa za ispravnosta na za{titnoto zazemjuv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  <w:t>7. Merki za za{tita pri rabo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o cel da se obezbedi pogolema proizvodnost i da se namalat prekinite na rabota, vodej}i pri toa gri`a za za{tita na vrabotenite pri rabotata potrebno e da utvrdat: izvorot, razmestuvaweto i za{titata na grade`nite ma{ini, uredi i i alati koi }e odgovaraat na tehnologijata na rabo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Sprema odredbite od Pravilnikot za za{tita pri rabota na rabotnicite na ma{ini, uredi i alati na gradili{teto mora poedine~no site ma{ini i alati da se pregledaat taka da lu|eto koi se zadol`eni za pregled redovno gi popolnuvaat kartonite za kontrolen pregle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artonite vo sekoe vreme se stavaat na uvid na nadzornite organi kako i na referentot od slu`bata za za{tita pri rabo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sven periodi~nite pregledi i isituvawa na ma{inite rakovoditelite na poedini ma{ini sekojdnevno pred po~etokot na rabotata vr{at kontrola na ispravnosta na ma{inite, uredite ili mehaniziraniot ala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o ma{inite na gradili{teto rakuvaat isklu~itelno stru~no osposobeni rabotnici so soodvetna kvalifikacija i stru~nost. Na ostanatite rabotnici strogo im e zabraneto rakuvawe so ovie ma{in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Izrabotkata i konstruiraweto na skeliwata go vr{at stru~no osposobeni i kvalifikuvani rabotnici pod postojan nadzor od neposredniot rakovoditel kakao i rakovoditelot na gradili{teto. Pri izrabotka na skeliwata vo predvid se zemaat slednite bitni rabot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keleto mora da se polo`i na ramen i ~ist teren vodej}i pri toa smetka vo blizina da nema elektri~en kabel. Rabotniot pod ne smee da bide na pogolemo rastoajnie od 20 s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{irinata na podot treba da bide minimum 80 sm i zadol`itelno da ima ograda za pogolema visina od 1m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keleto postaveno treba da se kontrolira posebno pri prenesuvaweto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odovite treba da bidat od talpi so d= 5 sm sosema zdravi i osigurani od lizgawe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- skeliwata na nogari smeat da se postavuvaat najmnogu vo 2 reda, a vkupn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</w:t>
      </w:r>
      <w:r>
        <w:rPr>
          <w:rFonts w:cs="MAC C Times" w:ascii="MAC C Times" w:hAnsi="MAC C Times"/>
          <w:lang w:val="nb-NO"/>
        </w:rPr>
        <w:t>visina ne smee da bide pogolema od 4 m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monta`a na skeliwata mora da se vr{i od gore prema dolu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talnite skeliwa voglavno se koristat zza izrabotka na fasada, no mo`at da poslu`at i za drugi celi. Nezavisno od toa kade se postavuvaat skeliwata od cevki mora da se obezbedat vo sklad so upatstvo za propis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~inot na vrzuvawe na skeleto za objektot, za{titata od udar, najgolemite dozvoleni napregawa, priprema na podlogata za skeleto i drugo , navedeno e vo upatstvoto za monta`a i demonta`a na skel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 onie mesta na koi {to postoi opasnost od pa|awe od visina ili dlabo~ina za{tita se obezbeduva na toj na~in {to se postavuvaat za{titni ogradi. Site za{titni ogradi se so visina od najmalku 1 m so tri horizontalni pre~ki. Rastoajnieto pome|u pre~kite na ogradata od drva ne smee da bide pogolemo od 30 sm, kaj ogradata od cevki rastojanieto vo isklu~itelni slu~aevi mora da bide 35 s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ezavisno od konstrukcijata i vrstata na materijalot, dolnata pre~ka odnosno dolnata rabna daska mora da bidat visoki najmalku 20 sm. Za{titnite ogradi mora da se cvrsti bez o{tetuvawe mo`at da podnesat bo~en pritisok na rakohvatkata od 30 kg na 1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Za{titni poklopci se postavuvaat na site otvori na tloto ili vo konstrukcijata ako postoi mo`nost za propa|awe na teloto na rabotnikot ili na samo edna negova noga. Poklopcite moraat potpolno da go pokrijat otvorot i moraat taka da se izvedat da se onevozmo`i nivnoto pomeruvawe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Sanitarni objek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potrebite na rabotnicite na gradili{teto se koristat sanitarni objekti na investitorot i toa: klozeti i mijalnici, pri {to se vr{i dezinfekcija na sanitariite. Mestopolo`bata na sanitariite e e prilo`ena na [emata na gradili{t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  <w:t>8. Uka`uvawe na prva pomo{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uka`uvawe na prva pomo{ na gradili{teto vo slu~aj na povreda ili bolest na rabotnicite, na gradili{teto postoi orman~e za prva pomo{ so site potrebni materijali spored propisite. Posle uka`anata prva pomo{ na bolnite ili povredenite rabotnici , ako ima potreba se uka`uva prva pomo{ vo najbliskata zdravstvena ustanova. Za pote{kite povredi obezbedeni se nosila za nosewe na povredenite rabotni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  <w:t>9. Smestuvawe na rabotnic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mestuvaweto na rabotnicite e vo organizirani kontejneri izraboteni za taa namena. Vo objektite ima prostor za presoblekuvawe na rabotnicite i za nivno povremeno zatopluvawe. Ovie prostorii voedno pretstavuvaat i zasolni{te na rabotnicite vo slu~aj na vremenska nepogoda. Mestopolo`bata na objektot za smestuvawe na rabotnicite e dadena na {emata na gradili{t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  <w:t>10.</w:t>
        <w:tab/>
        <w:t>Gromobranska instalacija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Gromobranskata instalacija e izvedena soglasno va`e~kite tehni~ki propisi i normi koi obezbeduvat za{tita od atmosverskite praznewa. </w:t>
      </w:r>
      <w:r>
        <w:rPr>
          <w:rFonts w:cs="MAC C Times" w:ascii="MAC C Times" w:hAnsi="MAC C Times"/>
        </w:rPr>
        <w:t xml:space="preserve">Istata e izvedena od ( </w:t>
      </w:r>
      <w:r>
        <w:rPr>
          <w:rFonts w:cs="Arial" w:ascii="Arial" w:hAnsi="Arial"/>
        </w:rPr>
        <w:t>FeZn</w:t>
      </w:r>
      <w:r>
        <w:rPr>
          <w:rFonts w:cs="MAC C Times" w:ascii="MAC C Times" w:hAnsi="MAC C Times"/>
        </w:rPr>
        <w:t xml:space="preserve">) lenta. Dolkolku e izvr{eno atmosversko praznewe,  se vr{i proverka na instalacijata i se vr{i zamena na o{tetenite delovi.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i/>
          <w:sz w:val="28"/>
          <w:szCs w:val="28"/>
        </w:rPr>
        <w:t xml:space="preserve">   </w:t>
      </w:r>
      <w:r>
        <w:rPr>
          <w:rFonts w:cs="MAC C Times" w:ascii="MAC C Times" w:hAnsi="MAC C Times"/>
          <w:b/>
          <w:i/>
          <w:sz w:val="28"/>
          <w:szCs w:val="28"/>
        </w:rPr>
        <w:t xml:space="preserve">11. </w:t>
        <w:tab/>
        <w:t>Hidranti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Nadvore{nata hidrantska mre`a e zbir na grade`ni objekti i uredi so koi vodata, so pogoden izvor na snabduvawe  so cevki se doveduva do hidrantskite priklu~oci koi neposredno se koristat za gasewe na po`ar ili na niv se priklu~uvaat PP vozilata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</w:rPr>
        <w:tab/>
        <w:t>Vnatre{nata hidrantska mre`a pretstavuva zbir na uredi {to vodata ja razveduvaat preku crevo so opredelena dol`ina irasprskuvawe prema nastanatiot po`ar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  <w:lang w:val="nb-NO"/>
        </w:rPr>
        <w:t>12.</w:t>
      </w:r>
      <w:r>
        <w:rPr>
          <w:rFonts w:cs="MAC C Times" w:ascii="MAC C Times" w:hAnsi="MAC C Times"/>
          <w:sz w:val="28"/>
          <w:szCs w:val="28"/>
          <w:lang w:val="nb-NO"/>
        </w:rPr>
        <w:t xml:space="preserve"> </w:t>
        <w:tab/>
      </w:r>
      <w:r>
        <w:rPr>
          <w:rFonts w:cs="MAC C Times" w:ascii="MAC C Times" w:hAnsi="MAC C Times"/>
          <w:b/>
          <w:bCs/>
          <w:i/>
          <w:iCs/>
          <w:sz w:val="28"/>
          <w:szCs w:val="28"/>
        </w:rPr>
        <w:t>Ve`b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ab/>
        <w:t xml:space="preserve">Vo organizacijata se sproveduvaat periodi~no ve`bi so cel proveruvawe i potvrduvawe na stepenot na podgotvenost na personalot za spravuvawe so vonredni sostojbi. </w:t>
      </w:r>
      <w:r>
        <w:rPr>
          <w:rFonts w:cs="MAC C Times" w:ascii="MAC C Times" w:hAnsi="MAC C Times"/>
          <w:lang w:val="nb-NO"/>
        </w:rPr>
        <w:t>Na primer hipoteti~en ogan , za da se testira soodvetniot plan za vonredni sostojbi i da se proveri negovata efikasnos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  <w:t xml:space="preserve">13. </w:t>
        <w:tab/>
        <w:t>Merki za za{tita od istek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 xml:space="preserve">Vo aplikacijata do Ministerstvoto za `ivotna sredina i prostorno planirawe za dobivawe na dozvola za ISKZ  vo Dodatokot </w:t>
      </w:r>
      <w:r>
        <w:rPr>
          <w:rFonts w:cs="Arial" w:ascii="Arial" w:hAnsi="Arial"/>
          <w:lang w:val="nl-NL"/>
        </w:rPr>
        <w:t>V</w:t>
      </w:r>
      <w:r>
        <w:rPr>
          <w:rFonts w:cs="MAC C Times" w:ascii="MAC C Times" w:hAnsi="MAC C Times"/>
          <w:lang w:val="nl-NL"/>
        </w:rPr>
        <w:t xml:space="preserve"> se prilo`eni informacii za uslovite na skladirawe na materijalite, surovinite i gotovite proizvod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l-NL"/>
        </w:rPr>
        <w:tab/>
        <w:t xml:space="preserve">Imeno napomenato e deka vo organizacijata se prevzemeni site preventivni merki za spre~uvawe na istekuvawe na bilo kakvi supstanci kako {to se na primer gorivata, maziva i sli~no. </w:t>
      </w:r>
      <w:r>
        <w:rPr>
          <w:rFonts w:cs="MAC C Times" w:ascii="MAC C Times" w:hAnsi="MAC C Times"/>
          <w:lang w:val="nb-NO"/>
        </w:rPr>
        <w:t>Vo ponatomo{niot tekst ni se prestaveni site rezervoari koi se koristat vo GRANIT i za koi se prevzemeni merki za za{ti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Rezervoari za bitumen, so koi se obezbeduva koli~ina za nezavisna  rabota na asfaltnata baz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Rezervoar za mazut e metalna cisterna vo koja se ~uva gorivoto naj~esto za dobivawe na toplina za rotacionata su{ar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Razervoar za nafta e metalna cisterna vo koja se ~uva gorivoto za pe~kata za zagrevawe na termi~koto maslo, so koe se zagreva bitumenot i mazutot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>"Granit" AD - Skopje</w:t>
    </w:r>
    <w:r>
      <w:rPr/>
      <w:tab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  <w:lang w:val="nb-NO"/>
      </w:rPr>
      <w:t xml:space="preserve">Asfaltna baza Lepenec, Kamenolom Brazda i Kamenolom Zebranik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  </w:t>
    </w:r>
    <w:r>
      <w:rPr>
        <w:rFonts w:cs="MAC C Times" w:ascii="MAC C Times" w:hAnsi="MAC C Times"/>
        <w:lang w:val="nl-NL"/>
      </w:rPr>
      <w:t xml:space="preserve">Dodatok </w:t>
    </w:r>
    <w:r>
      <w:rPr>
        <w:rFonts w:cs="Arial" w:ascii="Arial" w:hAnsi="Arial"/>
        <w:lang w:val="nl-NL"/>
      </w:rPr>
      <w:t>XII</w:t>
    </w:r>
    <w:r>
      <w:rPr>
        <w:rFonts w:cs="MAC C Times" w:ascii="MAC C Times" w:hAnsi="MAC C Times"/>
        <w:lang w:val="nl-NL"/>
      </w:rPr>
      <w:t xml:space="preserve">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C C Times" w:hAnsi="MAC C Times" w:cs="MAC C Times"/>
        <w:i/>
        <w:i/>
      </w:rPr>
    </w:pPr>
    <w:r>
      <w:rPr>
        <w:rFonts w:cs="MAC C Times" w:ascii="MAC C Times" w:hAnsi="MAC C Times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08"/>
        </w:tabs>
        <w:ind w:left="11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MAC C Swiss" w:hAnsi="MAC C Swiss" w:cs="MAC C Swis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rFonts w:ascii="Symbol" w:hAnsi="Symbol" w:cs="Symbol"/>
      <w:b/>
      <w:i/>
      <w:color w:val="000000"/>
    </w:rPr>
  </w:style>
  <w:style w:type="character" w:styleId="WW8Num11z0">
    <w:name w:val="WW8Num11z0"/>
    <w:qFormat/>
    <w:rPr>
      <w:rFonts w:ascii="MAC C Times" w:hAnsi="MAC C Time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C C Times" w:hAnsi="MAC C Time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Swiss" w:hAnsi="MAC C Swiss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50:00Z</dcterms:created>
  <dc:creator>EUROMAK</dc:creator>
  <dc:description/>
  <cp:keywords/>
  <dc:language>en-US</dc:language>
  <cp:lastModifiedBy> </cp:lastModifiedBy>
  <cp:lastPrinted>2007-06-26T11:13:00Z</cp:lastPrinted>
  <dcterms:modified xsi:type="dcterms:W3CDTF">2007-06-26T09:19:00Z</dcterms:modified>
  <cp:revision>10</cp:revision>
  <dc:subject/>
  <dc:title>DODATOK 12</dc:title>
</cp:coreProperties>
</file>